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3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/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Dünya Çocukları” Fen- Türkçe- Drama- Sanat   (</w:t>
      </w:r>
      <w:r>
        <w:rPr>
          <w:rFonts w:cs="Calibri"/>
          <w:sz w:val="24"/>
          <w:szCs w:val="24"/>
        </w:rPr>
        <w:t xml:space="preserve">Bütünleştirilmiş Büyük Grup Etkinliği)  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Kocaman Bir Halkayız  ” Türkçe-Sanat  (</w:t>
      </w:r>
      <w:r>
        <w:rPr>
          <w:rFonts w:cs="Calibri"/>
          <w:sz w:val="24"/>
          <w:szCs w:val="24"/>
        </w:rPr>
        <w:t xml:space="preserve">Bütünleştirilmiş Küçük Grup Etkinliği)  </w:t>
      </w: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DÜNYA ÇOCUKLARI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Fen- Türkçe- Drama- Sanat   (</w:t>
      </w:r>
      <w:r>
        <w:rPr>
          <w:rFonts w:cs="Calibri"/>
          <w:sz w:val="24"/>
          <w:szCs w:val="24"/>
        </w:rPr>
        <w:t xml:space="preserve">Bütünleştirilmiş Büyük Grup Etkinliği)  </w:t>
      </w:r>
      <w:r>
        <w:rPr>
          <w:rFonts w:cs="Calibri"/>
          <w:b/>
          <w:bCs/>
          <w:sz w:val="24"/>
          <w:szCs w:val="24"/>
        </w:rPr>
        <w:t xml:space="preserve">  </w:t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</w:t>
        <w:tab/>
        <w:t xml:space="preserve">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</w:t>
            </w: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ilişsel Gelişim Alanı 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 xml:space="preserve"> 8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>Göstergeleri: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 Algıladıklarını hatır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Sosyal Ve  Duygusal Gelişim Alanı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spacing w:val="-1"/>
                <w:sz w:val="18"/>
                <w:szCs w:val="18"/>
              </w:rPr>
              <w:t>Bir olay ya da durumla ilgili olarak başkalarının duygularını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stergeleri: Kendi ülkesinin kültürüne ait özellikleri söyler. 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pacing w:val="-2"/>
                <w:sz w:val="18"/>
                <w:szCs w:val="18"/>
              </w:rPr>
              <w:t xml:space="preserve">Dil Gelişim Alanı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drama yoluy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Motor Gelişim Alanı: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Vurmalı çalgıları kullanarak ritim çalışması yapar. Basit dans adımlarını yapa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i/>
                <w:spacing w:val="-14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pacing w:val="-14"/>
                <w:sz w:val="18"/>
                <w:szCs w:val="18"/>
              </w:rPr>
              <w:t>Öz</w:t>
            </w:r>
            <w:r>
              <w:rPr>
                <w:rFonts w:eastAsia="HelveticaT;Arial Unicode MS" w:cs="Calibri"/>
                <w:b/>
                <w:sz w:val="18"/>
                <w:szCs w:val="18"/>
              </w:rPr>
              <w:t>bakım  Beceriler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>2: Giyinme ile ilgili işleri yap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Giysilerini giyer, çıkarı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Düğme açar/ kapar, ayakkabı bağcıklarını çözer/ bağla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Zeka Küpü</w:t>
            </w:r>
            <w:r>
              <w:rPr/>
              <w:t>” kitabı 4, 5, 6. sayfaları yönergeler doğrultusunda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Batang;바탕"/>
              </w:rPr>
              <w:t>Öğretmen elinde dünya küresiyle çocukların dikkatini çek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Batang;바탕"/>
              </w:rPr>
              <w:t>Çocukların dikkati kürenin üzerine çekilince küre üzerindeki ülkelerle ilgili sohbet edilir. Yakın ve uzak ülkeler küre üzerinde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Başka ülkeler gösterilerek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>
                <w:rFonts w:eastAsia="Batang;바탕"/>
              </w:rPr>
              <w:t>“</w:t>
            </w:r>
            <w:r>
              <w:rPr>
                <w:rFonts w:eastAsia="Batang;바탕"/>
              </w:rPr>
              <w:t xml:space="preserve">Buradaki çocuklar neler oynuyordu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Batang;바탕"/>
              </w:rPr>
              <w:t xml:space="preserve">En çok hangi yemeği seviyorl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Batang;바탕"/>
              </w:rPr>
              <w:t xml:space="preserve">Dil olarak Türkçe mi, değilse hangi dili konuşuyorl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Batang;바탕"/>
              </w:rPr>
              <w:t xml:space="preserve">O çocukların bizden farkı var mıdır?” konuları üzerine konuşul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Batang;바탕"/>
              </w:rPr>
              <w:t xml:space="preserve">Öğretmen, çocukları önceden hazırlamış olduğu dramatik oyun merkezine götürür. Bir büyük sepet içinde eşarplar, kravatlar, giysiler, aksesuarlar, kumaşlar vb. vard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Çocuklar seçtikleri kostümleri giyerek ya da takarak dünya çocuklarının (İngiliz, çinli, japon Kızılderili) rollerine girerler, yüzleri boyanarak çocuklar onlara benzetilmeye çalış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İnternet ortamından yabancı ülkedeki bir anaokulu görüntüsü ya da videosu çocuklara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Öğretmen kostümlerin farklılıkları ve benzerlikleri hakkında çocukların fikirlerini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Tüm dünya çocuklarının ve insanlarının dostluk, kardeşlik ve barış içinde yaşamalarının önemi vurgulanır. Öğretmen, çocukların kostümlerle fotoğraflarını çek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ünya çocuklarına ait resimler boyanarak pipet yapıştırılıp çomak kuklalar oluşturulur. Çomak kuklalar çocuklar tarafından konuşturu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Bilgisayar, Kostüm sepeti, Küre, Pipet, Boya Kalemleri, Makas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Yabancı ülke, Düny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arklı-Benzer ,Yakın -Uza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farklı ülkelere ait insanlar ve giysileriyle ilgili sohbet et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3. 4. sayfalarındaki alıştırmalar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ğimizde neler yapt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küre üzerinde yerlerini buldu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insanlarını ince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Farklı ülkeler hakkında bilgi almak hoşunuza gitti mi?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insanlar aynı özelliklere sahip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zim kültürümüzün özellikleri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stümlerle yapılan etkinli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ülkelerde bizim kültürümüze benzeyen özellikler var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862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OCAMAN BİR HALKAYIZ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 - Sanat Etkinliği (Bütünleştirilmiş Küçük Grup Etkinliği)</w:t>
      </w:r>
      <w:r>
        <w:rPr>
          <w:rFonts w:cs="Calibri"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  <w:t xml:space="preserve">                                                             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Bilişsel Gelişim Alanı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n uzunluğunu ayırt eder, karşılaştır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 Alanı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5. Dili iletişim amacıyla kullanı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>Konuşmayı başlatır. Konuşmayı sürdürür. Konuşmayı sonlandırır. Sohbete katılır. Konuşmak için sırasını bek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. Görsel materyalleri okur. </w:t>
            </w:r>
            <w:r>
              <w:rPr>
                <w:rFonts w:cs="Calibri"/>
                <w:i/>
                <w:sz w:val="18"/>
                <w:szCs w:val="18"/>
              </w:rPr>
              <w:t>(Göstergeleri: Görsel materyalleri inceler. Görsel materyalleri açıklar. Görsel materyallerle ilgili sorular sorar. Görsel materyallerle ilgili sorulara cevap veri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osyal Ve Duygusal Gelişim Alanı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Kendisinin farklı özellikleri olduğunu söyler. İnsanların farklı özellikleri olduğunu söyler. 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Kendi ülkesinin kültürüne ait özellikleri söyler. </w:t>
            </w:r>
            <w:r>
              <w:rPr>
                <w:rFonts w:cs="Calibri"/>
                <w:i/>
                <w:sz w:val="18"/>
                <w:szCs w:val="18"/>
              </w:rPr>
              <w:t>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ÖĞRENME SÜREC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Dünya Çocukları” adlı şiiri çocuklarla birlikte okur. Şiir bölüm bölüm tekrarlanır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ocaman bir halkayız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Türk, Japon, Çin, İngiliz, Arap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ilimiz ayrı, kültürümüz ayrı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Mutluluklar, üzüntüler aynı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İnsanız yüreklerde sevgi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ucaklarız birbirimizi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ırakmayız ellerimizi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iz dünya çocukları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      </w:t>
            </w:r>
            <w:r>
              <w:rPr>
                <w:rFonts w:cs="Calibri"/>
                <w:i/>
                <w:sz w:val="18"/>
                <w:szCs w:val="18"/>
              </w:rPr>
              <w:t>(Meral Y. Akyol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at merkezine çeşitli ülkelere ait resimler, farklı ülkelerin insanlarına ait resimler, kıtalar ve dünya ülkeleriyle ilgili görseller sanat merkezin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 sanat merkezine yerleştirilen insan resimlerinin ne olduğu sorulu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Sizce bu insanlar nerede yaşıyo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izim ülkemizdeki insanlara benziyorl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aşka ülkede yaşayan bir tanıdığınız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bancı ülkelerden gelen biriyle tanıştınız mı?” gibi sorular sorulup farklı kıtalarda yaşayan insanların fiziksel özellikleri ve kıyafetleri ile ilgili sohbet ed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at merkezine yerleştirilen insan resimleri incelenerek bu insanların hangi ülkelerde yaşadığı tahmin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ndi ülkemizin harita üzerindeki yeri gösterilerek diğer ülkelere olan uzaklık harita üzerine kırmızı tahta kalemi ile çizilir. Ülkelerin birbirlerine olan uzaklığı ile ilgili konuşulur.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both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arklı dünya ülkelerine ait insan resimleri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Ülke, Kıta, Harita, Kültür, Halk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ıtlık: Benzer-Farklı Uzak-Yakın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AİLE KATILIMI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farklı dünya insanlarına ait resimlerin incelenmes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>Etkinlik sonunda çocuklara aşağıdaki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ğimizde neler yapt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harita üzerinde yerlerini buldu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 insanlarını ince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Farklı ülkeler hakkında bilgi almak hoşunuza gitti mi?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insanlar aynı özelliklere sahip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zim kültürümüzün özellikleri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ülkelerde bizim kültürümüze benzeyen özellikler var mı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7:00Z</dcterms:modified>
  <cp:revision>32</cp:revision>
  <dc:subject/>
  <dc:title/>
</cp:coreProperties>
</file>